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eglexternalplatform 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VIDIA CORPORATION. All rights reserved.</w:t>
      </w:r>
      <w:r>
        <w:rPr>
          <w:rFonts w:cs="Arial" w:ascii="Arial" w:hAnsi="Arial"/>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8:54:00Z</dcterms:created>
  <dc:creator>Navia</dc:creator>
  <dc:description/>
  <cp:keywords/>
  <dc:language>en-US</dc:language>
  <cp:lastModifiedBy>lingsheng</cp:lastModifiedBy>
  <dcterms:modified xsi:type="dcterms:W3CDTF">2020-01-17T08:5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5apkgFANm2MvbqnkKaTiJph7ivd8yKTccv4+YS4abOJ2tHO/K9sr1yHIWFrdTnycUWSNT4BH
8DBB8LrD6c2VORBie7OaOHsoJPvqwx9v7Ky98PGqLkL4xjJ0+Gav+WZlfNnUejis28UehRSK
CJwSd2cs8dOlQUeDy1JBMD6MGAMd6ApL41tc/PTki9aMyhLxpmBIOkwtgQ5IsiiHFHIbBXQc
cgBIiFoBXV6hUXxObx</vt:lpwstr>
  </property>
  <property fmtid="{D5CDD505-2E9C-101B-9397-08002B2CF9AE}" pid="3" name="_2015_ms_pID_7253431">
    <vt:lpwstr>9F1ci4dwlQ6qA+92A1qH4/iyx+sigx9he1IDQlW8NIZMgEZl5cPd5H
k3LurIL0mGzzG/gW3ZanZNRh8/AXVG293fg3ErFe7QbF18X/Qo8M0E8viG13EPQkt5IRhHSz
k72efsFkYmU+U29D4npMQ6f78MNYgbAlgu9rKQCHkn+ntwkSEqBViRu9HCGu2upYCJap96dI
Nl7YcEuGzf8DmN8nLlTJALEd15/FXK7Tr9hW</vt:lpwstr>
  </property>
  <property fmtid="{D5CDD505-2E9C-101B-9397-08002B2CF9AE}" pid="4" name="_2015_ms_pID_7253431_00">
    <vt:lpwstr>_2015_ms_pID_7253431</vt:lpwstr>
  </property>
  <property fmtid="{D5CDD505-2E9C-101B-9397-08002B2CF9AE}" pid="5" name="_2015_ms_pID_7253432">
    <vt:lpwstr>MSdLOu/4IH4j09RpaFOdMeUjcM5eTX4WCYLB
lqqIooRBg/XohEoxZyEFQBDFRP+CEWb7WENoDSYIG7MD8JVtxT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1000</vt:lpwstr>
  </property>
</Properties>
</file>